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r sprawy GOPS.ZP.0717/70-3/2012                                                Załącznik Nr 2b do SIW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eczęć firmow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AZ KADRY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Wypełnić oddzielnie dla każdej wybranej części zamówienia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53"/>
        <w:gridCol w:w="1535"/>
        <w:gridCol w:w="1535"/>
        <w:gridCol w:w="1536"/>
        <w:gridCol w:w="1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jsce zatrudni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ziom i kierunek wykształce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świadczenie zawodowe w lata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datkowe kwalifikacj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Jeżeli wykonawca polega na osobach zdolnych do wykonania zamówienia innych podmiotów należy do powyższego wykazu dołączyć pisemne zobowiązania tych podmiotów do oddania do dyspozycji tych osób na okres korzystania z nich przy wykonywaniu zamówieni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Data , pieczątka i podpis Wykonawcy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lub osoby upoważnionej do reprezentowania Wykonawcy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131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0:00Z</dcterms:created>
  <dc:creator>ADM</dc:creator>
  <dc:description/>
  <cp:keywords/>
  <dc:language>en-US</dc:language>
  <cp:lastModifiedBy>ruda</cp:lastModifiedBy>
  <dcterms:modified xsi:type="dcterms:W3CDTF">2012-11-12T19:33:00Z</dcterms:modified>
  <cp:revision>3</cp:revision>
  <dc:subject/>
  <dc:title/>
</cp:coreProperties>
</file>